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093046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621893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